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Name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Tahoma" w:ascii="Tahoma" w:hAnsi="Tahoma"/>
        </w:rPr>
        <w:instrText xml:space="preserve"> FORMTEXT </w:instrText>
      </w:r>
      <w:r>
        <w:rPr>
          <w:rFonts w:cs="Tahoma" w:ascii="Tahoma" w:hAnsi="Tahoma"/>
        </w:rPr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Dalisay R. Giovacchini</w:t>
      </w:r>
      <w:r/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Franklin Gothic Heavy" w:hAnsi="Franklin Gothic Heavy" w:cs="Tahoma"/>
                <w:sz w:val="40"/>
              </w:rPr>
            </w:pPr>
            <w:r>
              <w:rPr>
                <w:rFonts w:cs="Tahoma" w:ascii="Franklin Gothic Heavy" w:hAnsi="Franklin Gothic Heavy"/>
                <w:sz w:val="40"/>
              </w:rPr>
              <w:t>Latitude and Longitude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ad and answer the questions on the Flash Movie found at </w:t>
            </w:r>
            <w:r>
              <w:rPr>
                <w:rFonts w:cs="Tahoma" w:ascii="Tahoma" w:hAnsi="Tahoma"/>
                <w:sz w:val="18"/>
              </w:rPr>
              <w:t>http://www.geographyalltheway.com/year7_geography/maps_atlases/longitude_latitude.htm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725545" cy="24942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724" t="26467" r="20585" b="19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24942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plete these sentences.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e equator is …</w:t>
            </w:r>
          </w:p>
        </w:tc>
        <w:tc>
          <w:tcPr>
            <w:tcW w:w="6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the line that divides the the earth from the southern and northern hemesphere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e Prime Meridian is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the line that divides the earth in to the western and southern hemesphere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hemisphere is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the two havles of a circle or the earth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line of latitude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is vertical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line of longitude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is horizontal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wnload the ‘Longitude and Latitude Google Earth Placemarks’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964815" cy="3435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335" t="72136" r="27070" b="20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343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en Google Earth and make sure that you have turned off all the locations in your ‘My Places’ and you have the ‘borders’ and ‘Populated Places’ layers turned on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687195" cy="33572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23342" r="72428" b="3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33572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s Ctrl + L to turn on the Longitude and Latitude layer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398645" cy="33864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063" t="6609" r="-4" b="19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e the Google Earth Placemarks you have downloaded to complete this table.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cation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atitude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ngitude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7_537081665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0" w:name="__Fieldmark__7_537081665"/>
            <w:bookmarkStart w:id="1" w:name="__Fieldmark__7_537081665"/>
            <w:bookmarkEnd w:id="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9_537081665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" w:name="__Fieldmark__9_537081665"/>
            <w:bookmarkStart w:id="3" w:name="__Fieldmark__9_537081665"/>
            <w:bookmarkEnd w:id="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5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1_537081665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" w:name="__Fieldmark__11_537081665"/>
            <w:bookmarkStart w:id="5" w:name="__Fieldmark__11_537081665"/>
            <w:bookmarkEnd w:id="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1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3_537081665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6" w:name="__Fieldmark__13_537081665"/>
            <w:bookmarkStart w:id="7" w:name="__Fieldmark__13_537081665"/>
            <w:bookmarkEnd w:id="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3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5_537081665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8" w:name="__Fieldmark__15_537081665"/>
            <w:bookmarkStart w:id="9" w:name="__Fieldmark__15_537081665"/>
            <w:bookmarkEnd w:id="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1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7_537081665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0" w:name="__Fieldmark__17_537081665"/>
            <w:bookmarkStart w:id="11" w:name="__Fieldmark__17_537081665"/>
            <w:bookmarkEnd w:id="1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Tahoma" w:cs="Tahoma" w:ascii="Tahoma" w:hAnsi="Tahoma"/>
              </w:rPr>
              <w:instrText xml:space="preserve"> FORMTEXT </w:instrText>
            </w:r>
            <w:r>
              <w:rPr>
                <w:rFonts w:eastAsia="Tahoma"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 xml:space="preserve"> 6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9_537081665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2" w:name="__Fieldmark__19_537081665"/>
            <w:bookmarkStart w:id="13" w:name="__Fieldmark__19_537081665"/>
            <w:bookmarkEnd w:id="1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6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1_537081665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4" w:name="__Fieldmark__21_537081665"/>
            <w:bookmarkStart w:id="15" w:name="__Fieldmark__21_537081665"/>
            <w:bookmarkEnd w:id="1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3_537081665"/>
                  <w:enabled/>
                  <w:ddList>
                    <w:result w:val="1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6" w:name="__Fieldmark__23_537081665"/>
            <w:bookmarkStart w:id="17" w:name="__Fieldmark__23_537081665"/>
            <w:bookmarkEnd w:id="1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6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5_537081665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8" w:name="__Fieldmark__25_537081665"/>
            <w:bookmarkStart w:id="19" w:name="__Fieldmark__25_537081665"/>
            <w:bookmarkEnd w:id="1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7_537081665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0" w:name="__Fieldmark__27_537081665"/>
            <w:bookmarkStart w:id="21" w:name="__Fieldmark__27_537081665"/>
            <w:bookmarkEnd w:id="2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12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9_537081665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2" w:name="__Fieldmark__29_537081665"/>
            <w:bookmarkStart w:id="23" w:name="__Fieldmark__29_537081665"/>
            <w:bookmarkEnd w:id="2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54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1_537081665"/>
                  <w:enabled/>
                  <w:ddList>
                    <w:result w:val="1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4" w:name="__Fieldmark__31_537081665"/>
            <w:bookmarkStart w:id="25" w:name="__Fieldmark__31_537081665"/>
            <w:bookmarkEnd w:id="2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8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3_537081665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6" w:name="__Fieldmark__33_537081665"/>
            <w:bookmarkStart w:id="27" w:name="__Fieldmark__33_537081665"/>
            <w:bookmarkEnd w:id="2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3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5_537081665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8" w:name="__Fieldmark__35_537081665"/>
            <w:bookmarkStart w:id="29" w:name="__Fieldmark__35_537081665"/>
            <w:bookmarkEnd w:id="2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7_537081665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0" w:name="__Fieldmark__37_537081665"/>
            <w:bookmarkStart w:id="31" w:name="__Fieldmark__37_537081665"/>
            <w:bookmarkEnd w:id="3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50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9_537081665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2" w:name="__Fieldmark__39_537081665"/>
            <w:bookmarkStart w:id="33" w:name="__Fieldmark__39_537081665"/>
            <w:bookmarkEnd w:id="3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119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1_537081665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4" w:name="__Fieldmark__41_537081665"/>
            <w:bookmarkStart w:id="35" w:name="__Fieldmark__41_537081665"/>
            <w:bookmarkEnd w:id="3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1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3_537081665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6" w:name="__Fieldmark__43_537081665"/>
            <w:bookmarkStart w:id="37" w:name="__Fieldmark__43_537081665"/>
            <w:bookmarkEnd w:id="3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17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5_537081665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8" w:name="__Fieldmark__45_537081665"/>
            <w:bookmarkStart w:id="39" w:name="__Fieldmark__45_537081665"/>
            <w:bookmarkEnd w:id="3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ahoma" w:ascii="Tahoma" w:hAnsi="Tahoma"/>
              </w:rPr>
              <w:t xml:space="preserve">Use the Google Earth to find within which </w:t>
            </w:r>
            <w:r>
              <w:rPr>
                <w:rFonts w:cs="Tahoma" w:ascii="Tahoma" w:hAnsi="Tahoma"/>
                <w:b/>
                <w:bCs/>
              </w:rPr>
              <w:t>countries</w:t>
            </w:r>
            <w:r>
              <w:rPr>
                <w:rFonts w:cs="Tahoma" w:ascii="Tahoma" w:hAnsi="Tahoma"/>
              </w:rPr>
              <w:t xml:space="preserve"> the following latitude and longitudes are found.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cation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atitude and Longitude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untry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 ° North  0 ° East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France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 ° North  5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Spain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° North  30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Egypt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° South  25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Botswana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 ° North  6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Brazil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 ° North  8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united states of america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 ° North  140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Japan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 ° South  117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Western Australia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° North  78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South Africa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° North  10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Mexico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6"/>
      <w:footerReference w:type="default" r:id="rId7"/>
      <w:type w:val="continuous"/>
      <w:pgSz w:w="11906" w:h="16838"/>
      <w:pgMar w:left="1134" w:right="1134" w:gutter="0" w:header="709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Heav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 xml:space="preserve">Page </w:t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PAGE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3</w:t>
    </w:r>
    <w:r>
      <w:rPr>
        <w:sz w:val="20"/>
        <w:rFonts w:cs="Tahoma" w:ascii="Tahoma" w:hAnsi="Tahoma"/>
      </w:rPr>
      <w:fldChar w:fldCharType="end"/>
    </w:r>
    <w:r>
      <w:rPr>
        <w:rFonts w:cs="Tahoma" w:ascii="Tahoma" w:hAnsi="Tahoma"/>
        <w:sz w:val="20"/>
      </w:rPr>
      <w:t xml:space="preserve"> of </w:t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NUMPAGES \* ARABIC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3</w:t>
    </w:r>
    <w:r>
      <w:rPr>
        <w:sz w:val="20"/>
        <w:rFonts w:cs="Tahoma" w:ascii="Tahoma" w:hAnsi="Tahoma"/>
      </w:rPr>
      <w:fldChar w:fldCharType="end"/>
    </w:r>
  </w:p>
  <w:p>
    <w:pPr>
      <w:pStyle w:val="Foot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  <w:p>
    <w:pPr>
      <w:pStyle w:val="Footer"/>
      <w:jc w:val="center"/>
      <w:rPr/>
    </w:pPr>
    <w:hyperlink r:id="rId1">
      <w:r>
        <w:rPr>
          <w:rStyle w:val="InternetLink"/>
          <w:rFonts w:cs="Tahoma" w:ascii="Tahoma" w:hAnsi="Tahoma"/>
          <w:sz w:val="16"/>
        </w:rPr>
        <w:t>http://www.geographyalltheway.com/year7_geography/maps_atlases/longitude_latitude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ragraph">
            <wp:posOffset>-2540</wp:posOffset>
          </wp:positionV>
          <wp:extent cx="6111240" cy="88392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883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eographyalltheway.com/year7_geography/maps_atlases/longitude_latitude.ht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20:28:00Z</dcterms:created>
  <dc:creator>allaway_r</dc:creator>
  <dc:description/>
  <cp:keywords/>
  <dc:language>en-US</dc:language>
  <cp:lastModifiedBy>Lealou Reballos</cp:lastModifiedBy>
  <dcterms:modified xsi:type="dcterms:W3CDTF">2010-09-25T20:28:00Z</dcterms:modified>
  <cp:revision>2</cp:revision>
  <dc:subject/>
  <dc:title>Title</dc:title>
</cp:coreProperties>
</file>